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Road to Rev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s you read, take notes on the events and laws that led up to the battles at Lexington and Con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HEC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y did Great Britain pass new laws 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did the colonists respond to the new la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did their response lead to even stricter measur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y did the First Continental Congress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was the significance of the battles of Lexington and Conc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attle of Lexing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preting Visuals - (page 1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does this engraving show the relative experience of American and British troo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ary Sources – (page 1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y do you think Pitcairn is emphasizing that the British soldiers did not fire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oes this source compare to other points of view you read about in this s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Check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o was John Loc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characteristics of some British laws in the colonies made colonists feel separated from Bri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evidence is there that the words of Thomas Paine were influential in launching the Revolutionary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ere the three resolutions presented by Virginia to the Continental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id the Declaration of Independence not condemn the slave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volutionary ideology lay behind the writing of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Like A Historian – (page 11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ording to Paine, what is a major problem with remaining under British r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y do you think Paine named his pamphlet </w:t>
      </w:r>
      <w:r>
        <w:rPr>
          <w:i/>
        </w:rPr>
        <w:t>Common Sen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-3</w:t>
      </w:r>
    </w:p>
    <w:p>
      <w:pPr>
        <w:pStyle w:val="Normal"/>
        <w:jc w:val="center"/>
        <w:rPr/>
      </w:pPr>
      <w:r>
        <w:rPr/>
        <w:t>The Revolutionary War Be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rengths and Weaknesses of the Continental and British Armie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paragraph form summarize why each strength was an advantage and why each weakness was a disadva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poster to recruit soldiers to fight for the Continental Army. The poster should include a picture and one or more phrases that will make people want to fight for the ca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-3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e People behind the American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ntals and Redcoa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of wom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of African America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ole of  Native American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-3 </w:t>
      </w:r>
    </w:p>
    <w:p>
      <w:pPr>
        <w:pStyle w:val="Normal"/>
        <w:jc w:val="center"/>
        <w:rPr/>
      </w:pPr>
      <w:r>
        <w:rPr/>
        <w:t>The Revolutionary War Be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 Check – The People behind the American Rev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what country did England hire soldiers to fight in Americ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an advantage that the tiny American navy had during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enslaved African Americans join the British ar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Continental Army begin to accept African American soldiers, and how were they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roups of people played a part in the Revolutionary Wa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06:00Z</dcterms:created>
  <dc:creator>Malden Public Schools</dc:creator>
  <dc:description/>
  <cp:keywords/>
  <dc:language>en-US</dc:language>
  <cp:lastModifiedBy>mpstech</cp:lastModifiedBy>
  <cp:lastPrinted>2011-11-03T12:36:00Z</cp:lastPrinted>
  <dcterms:modified xsi:type="dcterms:W3CDTF">2011-11-03T16:47:00Z</dcterms:modified>
  <cp:revision>6</cp:revision>
  <dc:subject/>
  <dc:title>4-1</dc:title>
</cp:coreProperties>
</file>